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дминистрация Солохаульского сельского округа города Соч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оргашин Виктор Васильевич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: 8-918-102-69-83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adm_soloh@mail.ru</w:t>
              </w:r>
            </w:hyperlink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администрации Солохаульского сельского округ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рядок замещения ваканс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числение, выдача заработной платы (Сбербанк Бизнесонлайн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ное оформление всех видов первич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дение всех участков бухгалтерского и налогового учет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с фондами (ПФ, ФСС) и налоговой инспекци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дача отчетности непосредственно и по электронной почте с помощью "Контур-Экстерн", система «</w:t>
            </w:r>
            <w:r>
              <w:rPr>
                <w:lang w:val="en-US"/>
              </w:rPr>
              <w:t>WEB</w:t>
            </w:r>
            <w:r>
              <w:rPr/>
              <w:t>-консолидаци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бота в УРМе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С:Предприятие и 1С:Зарплата (бюджетная версия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дение и восстановление бухгалтерского и налогового учета и отчет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веренное владение компьютером: бухгалтерские программы 1С, MS Offic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222222"/>
              </w:rPr>
            </w:pPr>
            <w:r>
              <w:rPr>
                <w:color w:val="222222"/>
              </w:rPr>
              <w:t>Знание  44-ФЗ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color w:val="222222"/>
                <w:szCs w:val="24"/>
              </w:rPr>
              <w:t>Повышение квалификации по дополнительной профессиональной программе в сфере закупок (не менее 120 академических часов) и/или профессиональная переподготовка в сфере закупок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знание правовых основ муниципальной службы, нормативной базы соответствующей сферы деятельности, осуществляемой в пределах своих должностных обязанностей и полномочий. 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Требования к уровню профессионального образования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ысшее, среднее – профессиональное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Требования к стажу муниципальной (государственной) службы 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Требования к стажу работы по специальности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</w:rPr>
            </w:pPr>
            <w:r>
              <w:rPr>
                <w:color w:val="000000"/>
              </w:rPr>
              <w:t>Стаж не менее 1 год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ConsPlusTitle"/>
        <w:jc w:val="right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олохаульского сельского округа города Соч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Бухгалтерский учет и ау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хгалтер. Экономис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olo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2:00Z</dcterms:created>
  <dc:creator>User</dc:creator>
  <dc:description/>
  <cp:keywords/>
  <dc:language>en-US</dc:language>
  <cp:lastModifiedBy>Николаенко Оксана Алексеевна</cp:lastModifiedBy>
  <cp:lastPrinted>2016-06-14T17:19:00Z</cp:lastPrinted>
  <dcterms:modified xsi:type="dcterms:W3CDTF">2017-06-21T12:32:00Z</dcterms:modified>
  <cp:revision>23</cp:revision>
  <dc:subject/>
  <dc:title>Руководителям</dc:title>
</cp:coreProperties>
</file>